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ологічні пояснення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ідприємств оптової торгівлі відносяться підприємства, які від свого імені здійснюють оптову закупівлю і продаж продукції. Визначення оптової торгівлі здійснюється незалежно від кількості, що закуповується, і незалежно від джерел надходження товару. Критерієм віднесення торгівлі до оптової є вид покупця і характер використання товару для підприємницьких цілей, тобто у виробництві або для перепродажу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птовий товарооборот визначається як обсяг перепродажу підприємствами товарів без будь-яких змін (крім звичайних для торгівлі операцій) іншим підприємствам та організаціям (крім населення) для їх використання або наступного продажу як в Україні так і на експорт. Оптовий товарооборот враховується без ПДВ і акциз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ими для торгівлі операціями є фасування, сортування, пакування, подрібнення партій, розподіл, складання, перемішування і т. ін. Готові до реалізації товари (рухоме майно) являють собою готові вироби, які реалізуються без оброблення або переробл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  <w:lang w:val="uk-UA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  <w:lang w:val="uk-UA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left="570" w:hanging="570"/>
    </w:pPr>
    <w:rPr>
      <w:b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14:00Z</dcterms:created>
  <dc:creator>O.Chernyonok</dc:creator>
  <dc:description/>
  <dc:language>en-US</dc:language>
  <cp:lastModifiedBy>User</cp:lastModifiedBy>
  <cp:lastPrinted>2012-12-11T18:17:00Z</cp:lastPrinted>
  <dcterms:modified xsi:type="dcterms:W3CDTF">2013-08-29T12:06:00Z</dcterms:modified>
  <cp:revision>18</cp:revision>
  <dc:subject/>
  <dc:title>Методологічні пояснення</dc:title>
</cp:coreProperties>
</file>